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04 Review Triangle Proportions </w:t>
      </w:r>
      <w:r>
        <w:rPr>
          <w:rFonts w:cs="Arial" w:ascii="Arial" w:hAnsi="Arial"/>
          <w:b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olve for x and/or y. </w:t>
      </w:r>
      <w:r>
        <w:rPr>
          <w:rFonts w:cs="Arial" w:ascii="Arial" w:hAnsi="Arial"/>
          <w:b/>
        </w:rPr>
        <w:t>Figures are NOT drawn to scale!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589405" cy="2047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2048040"/>
                          <a:chOff x="0" y="0"/>
                          <a:chExt cx="1589400" cy="204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89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125.15pt;height:161.25pt" coordorigin="-180,240" coordsize="2503,32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240;width:2502;height:32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9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1.___________</w:t>
        <w:tab/>
        <w:tab/>
        <w:tab/>
        <w:t>2.___________</w:t>
        <w:tab/>
        <w:tab/>
        <w:tab/>
        <w:t>3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1739900" cy="1819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1819440"/>
                          <a:chOff x="0" y="0"/>
                          <a:chExt cx="1739880" cy="1819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8600" y="0"/>
                            <a:ext cx="151128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2pt;width:137pt;height:143.25pt" coordorigin="3060,144" coordsize="2740,2865">
                <v:shape id="shape_0" stroked="f" o:allowincell="f" style="position:absolute;left:3420;top:144;width:2379;height:28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23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943100" cy="1697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98120"/>
                          <a:chOff x="0" y="0"/>
                          <a:chExt cx="1943280" cy="1698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432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2pt;width:153pt;height:133.7pt" coordorigin="6840,144" coordsize="3060,2674">
                <v:shape id="shape_0" stroked="f" o:allowincell="f" style="position:absolute;left:6840;top:144;width:3059;height:267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560;top:3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2954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6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5715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714500" cy="20478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048040"/>
                          <a:chOff x="0" y="0"/>
                          <a:chExt cx="1714680" cy="2048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89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31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134.95pt;height:161.25pt" coordorigin="-180,240" coordsize="2699,3225">
                <v:shape id="shape_0" stroked="f" o:allowincell="f" style="position:absolute;left:-180;top:240;width:2502;height:32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23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4.___________</w:t>
        <w:tab/>
        <w:tab/>
        <w:tab/>
        <w:tab/>
        <w:tab/>
        <w:tab/>
        <w:t>5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2057400" cy="16979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98120"/>
                          <a:chOff x="0" y="0"/>
                          <a:chExt cx="2057400" cy="1698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4480" y="0"/>
                            <a:ext cx="19432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2pt;width:162.05pt;height:133.7pt" coordorigin="6660,144" coordsize="3241,2674">
                <v:shape id="shape_0" stroked="f" o:allowincell="f" style="position:absolute;left:6841;top:144;width:3059;height:267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5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5715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130175</wp:posOffset>
                </wp:positionV>
                <wp:extent cx="571500" cy="3429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2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342900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8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object w:dxaOrig="3840" w:dyaOrig="30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72pt;margin-top:11.45pt;width:192pt;height:15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17351549" r:id="rId12"/>
        </w:object>
      </w:r>
      <w:r>
        <w:rPr>
          <w:rFonts w:cs="Arial" w:ascii="Arial" w:hAnsi="Arial"/>
        </w:rPr>
        <w:t>6.___________</w:t>
        <w:tab/>
        <w:tab/>
        <w:tab/>
        <w:t>7.___________</w:t>
        <w:tab/>
        <w:tab/>
        <w:tab/>
        <w:t>8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2380" w:dyaOrig="2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71pt;margin-top:6.65pt;width:119pt;height:143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25949650" r:id="rId14"/>
        </w:object>
        <w:object w:dxaOrig="3060" w:dyaOrig="26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2pt;margin-top:7.2pt;width:153pt;height:133.7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87575162" r:id="rId16"/>
        </w:objec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43510</wp:posOffset>
                </wp:positionV>
                <wp:extent cx="457200" cy="3429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457200" cy="3429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17500</wp:posOffset>
                </wp:positionV>
                <wp:extent cx="457200" cy="3429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229235</wp:posOffset>
                </wp:positionV>
                <wp:extent cx="457200" cy="3429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0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589405" cy="20478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2048040"/>
                          <a:chOff x="0" y="0"/>
                          <a:chExt cx="1589400" cy="2048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589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762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125.15pt;height:161.25pt" coordorigin="-180,240" coordsize="2503,3225">
                <v:shape id="shape_0" stroked="f" o:allowincell="f" style="position:absolute;left:-180;top:240;width:2502;height:322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4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9.___________</w:t>
        <w:tab/>
        <w:tab/>
        <w:tab/>
        <w:t>10.___________</w:t>
        <w:tab/>
        <w:tab/>
        <w:t>11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1511300" cy="18192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819440"/>
                          <a:chOff x="0" y="0"/>
                          <a:chExt cx="1511280" cy="1819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51128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076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2pt;width:119pt;height:143.25pt" coordorigin="3420,144" coordsize="2380,2865">
                <v:shape id="shape_0" stroked="f" o:allowincell="f" style="position:absolute;left:3420;top:144;width:2379;height:286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961;top:183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943100" cy="169799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98120"/>
                          <a:chOff x="0" y="0"/>
                          <a:chExt cx="1943280" cy="16981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9432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104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2pt;width:153pt;height:133.7pt" coordorigin="6840,144" coordsize="3060,2674">
                <v:shape id="shape_0" stroked="f" o:allowincell="f" style="position:absolute;left:6840;top:144;width:3059;height:267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18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457200" cy="34290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46300</wp:posOffset>
                </wp:positionH>
                <wp:positionV relativeFrom="paragraph">
                  <wp:posOffset>38100</wp:posOffset>
                </wp:positionV>
                <wp:extent cx="457200" cy="34290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pt;mso-position-vertical-relative:text;margin-left:1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38100</wp:posOffset>
                </wp:positionV>
                <wp:extent cx="457200" cy="34290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457200" cy="34290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66040</wp:posOffset>
                </wp:positionV>
                <wp:extent cx="1828800" cy="20478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48040"/>
                          <a:chOff x="0" y="0"/>
                          <a:chExt cx="1828800" cy="2048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14480" y="0"/>
                            <a:ext cx="1589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412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7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83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383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2pt;width:144pt;height:161.25pt" coordorigin="-360,104" coordsize="2880,3225">
                <v:shape id="shape_0" stroked="f" o:allowincell="f" style="position:absolute;left:-180;top:104;width:2502;height:322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232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21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96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70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12. x = _______ y =______</w:t>
        <w:tab/>
        <w:tab/>
        <w:tab/>
        <w:t>13. x = _______ y =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92600</wp:posOffset>
                </wp:positionH>
                <wp:positionV relativeFrom="paragraph">
                  <wp:posOffset>132080</wp:posOffset>
                </wp:positionV>
                <wp:extent cx="2057400" cy="1697990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98120"/>
                          <a:chOff x="0" y="0"/>
                          <a:chExt cx="2057400" cy="1698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14480" y="0"/>
                            <a:ext cx="19432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3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58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2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9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pt;margin-top:10.4pt;width:162.05pt;height:133.7pt" coordorigin="6760,208" coordsize="3241,2674">
                <v:shape id="shape_0" stroked="f" o:allowincell="f" style="position:absolute;left:6940;top:208;width:3059;height:267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6760;top:59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0;top:77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0;top:167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80;top:4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x = _______</w:t>
        <w:tab/>
        <w:tab/>
        <w:tab/>
        <w:tab/>
        <w:tab/>
        <w:t>15. x = _______ y =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142240</wp:posOffset>
                </wp:positionV>
                <wp:extent cx="2590800" cy="1762125"/>
                <wp:effectExtent l="0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762200"/>
                          <a:chOff x="0" y="0"/>
                          <a:chExt cx="2590920" cy="1762200"/>
                        </a:xfrm>
                      </wpg:grpSpPr>
                      <wps:wsp>
                        <wps:cNvSpPr txBox="1"/>
                        <wps:spPr>
                          <a:xfrm>
                            <a:off x="1155600" y="141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90920" cy="1762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2257560" cy="176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00200" y="4723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1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720" y="12733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.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86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1.2pt;width:204pt;height:138.75pt" coordorigin="6120,224" coordsize="4080,2775">
                <v:shape id="shape_0" stroked="f" o:allowincell="f" style="position:absolute;left:7940;top:244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120;top:224;width:4080;height:2775">
                  <v:shape id="shape_0" stroked="f" o:allowincell="f" style="position:absolute;left:6120;top:224;width:3554;height:2774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40;top:96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80;top:222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.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80;top:114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20700</wp:posOffset>
                </wp:positionH>
                <wp:positionV relativeFrom="paragraph">
                  <wp:posOffset>124460</wp:posOffset>
                </wp:positionV>
                <wp:extent cx="2286000" cy="1733550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33400"/>
                          <a:chOff x="0" y="0"/>
                          <a:chExt cx="2286000" cy="17334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028960" cy="17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0" y="1197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96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11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pt;margin-top:9.8pt;width:180pt;height:136.5pt" coordorigin="-820,196" coordsize="3600,2730">
                <v:shape id="shape_0" stroked="f" o:allowincell="f" style="position:absolute;left:-820;top:196;width:3194;height:2729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2060;top:208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40;top:82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;top:10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4355</wp:posOffset>
                </wp:positionH>
                <wp:positionV relativeFrom="paragraph">
                  <wp:posOffset>-164465</wp:posOffset>
                </wp:positionV>
                <wp:extent cx="3437890" cy="113665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BE ~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E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E</m:t>
                                    </m:r>
                                  </m:num>
                                  <m:den/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9.5pt;mso-wrap-distance-left:9.05pt;mso-wrap-distance-right:9.05pt;mso-wrap-distance-top:0pt;mso-wrap-distance-bottom:0pt;margin-top:-12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ABE ~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E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E</m:t>
                              </m:r>
                            </m:num>
                            <m:den/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1231900" cy="1460500"/>
            <wp:effectExtent l="0" t="0" r="0" b="0"/>
            <wp:wrapNone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1104900" cy="1346200"/>
            <wp:effectExtent l="0" t="0" r="0" b="0"/>
            <wp:wrapNone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4355</wp:posOffset>
                </wp:positionH>
                <wp:positionV relativeFrom="paragraph">
                  <wp:posOffset>132715</wp:posOffset>
                </wp:positionV>
                <wp:extent cx="3437890" cy="1136650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GH ~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G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GH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H</m:t>
                                    </m:r>
                                  </m:num>
                                  <m:den/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9.5pt;mso-wrap-distance-left:9.05pt;mso-wrap-distance-right:9.05pt;mso-wrap-distance-top:0pt;mso-wrap-distance-bottom:0pt;margin-top:10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FGH ~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G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H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H</m:t>
                              </m:r>
                            </m:num>
                            <m:den/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1612900" cy="1155700"/>
            <wp:effectExtent l="0" t="0" r="0" b="0"/>
            <wp:wrapNone/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8655</wp:posOffset>
                </wp:positionH>
                <wp:positionV relativeFrom="paragraph">
                  <wp:posOffset>194310</wp:posOffset>
                </wp:positionV>
                <wp:extent cx="3437890" cy="1136650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KML ~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M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L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L</m:t>
                                    </m:r>
                                  </m:num>
                                  <m:den/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9.5pt;mso-wrap-distance-left:9.05pt;mso-wrap-distance-right:9.05pt;mso-wrap-distance-top:0pt;mso-wrap-distance-bottom:0pt;margin-top:15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KML ~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M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L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num>
                            <m:den/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oleObject" Target="embeddings/oleObject2.bin"/><Relationship Id="rId15" Type="http://schemas.openxmlformats.org/officeDocument/2006/relationships/image" Target="media/image5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header" Target="head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58:00Z</dcterms:created>
  <dc:creator>Administrator</dc:creator>
  <dc:description/>
  <cp:keywords/>
  <dc:language>en-US</dc:language>
  <cp:lastModifiedBy>udsd</cp:lastModifiedBy>
  <cp:lastPrinted>2009-01-23T11:10:00Z</cp:lastPrinted>
  <dcterms:modified xsi:type="dcterms:W3CDTF">2009-01-23T16:24:00Z</dcterms:modified>
  <cp:revision>5</cp:revision>
  <dc:subject/>
  <dc:title>Name____________________________</dc:title>
</cp:coreProperties>
</file>